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Sprzedaży i dostawy części do palników pyłowych (koncentrator i zawirowywacz) kotła OP-430 nr K-15 do Elektrociepłowni Siekierki w Warszawi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M354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5-12-04T08:10:00Z</dcterms:modified>
  <cp:revision>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